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  <w:b/>
          <w:bCs/>
        </w:rPr>
        <w:t xml:space="preserve">USB old driver </w:t>
      </w: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>KXTDAUSB</w:t>
      </w:r>
      <w:r>
        <w:rPr>
          <w:rFonts w:cs="Arial"/>
          <w:b/>
          <w:bCs/>
        </w:rPr>
        <w:t>”</w:t>
      </w:r>
      <w:r>
        <w:rPr>
          <w:rFonts w:cs="Arial"/>
          <w:b/>
          <w:bCs/>
        </w:rPr>
        <w:t xml:space="preserve"> remove oper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PBX main unit USB port to P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Open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vice Manage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confirm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nasonic KXTDAUSB drive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Universal Serial Bus controll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nasonic KXTDAUSB drive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click [Remove]</w:t>
      </w:r>
      <w:r>
        <w:rPr>
          <w:rFonts w:cs="Arial" w:ascii="Arial" w:hAnsi="Aria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connect USB connection from P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arch following files, and delete from HDD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KXTDAUSB.dll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KXTDAUSB.sys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PANASONICKXTDAUSB.inf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TDAUSBMU.s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py a new USB driver [TDAUSBMU.exe] to proper folder, and de-compress by double clic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-connect USB connection to P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n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Add New Hardware Wizar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ppears, please follow the document of</w:t>
      </w:r>
      <w:r>
        <w:rPr>
          <w:rFonts w:cs="Arial" w:ascii="Arial" w:hAnsi="Arial"/>
        </w:rPr>
        <w:br/>
        <w:t>”USB Install screen(Win98SE,Me).doc”</w:t>
      </w:r>
      <w:r>
        <w:rPr>
          <w:rFonts w:cs="Arial" w:ascii="Arial" w:hAnsi="Arial"/>
        </w:rPr>
        <w:t xml:space="preserve"> according to wiz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-7086600</wp:posOffset>
                </wp:positionV>
                <wp:extent cx="3905250" cy="426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5280" cy="4267080"/>
                          <a:chOff x="0" y="0"/>
                          <a:chExt cx="3905280" cy="4267080"/>
                        </a:xfrm>
                      </wpg:grpSpPr>
                      <pic:pic xmlns:pic="http://schemas.openxmlformats.org/drawingml/2006/picture">
                        <pic:nvPicPr>
                          <pic:cNvPr id="0" name="USBol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05280" cy="42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2971800"/>
                            <a:ext cx="1467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-558pt;width:307.5pt;height:336pt" coordorigin="1470,-11160" coordsize="6150,6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SBold" stroked="f" o:allowincell="f" style="position:absolute;left:1470;top:-11160;width:6149;height:6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2730;top:-6480;width:2309;height:359;mso-wrap-style:none;v-text-anchor:middle">
                  <v:fill o:detectmouseclick="t" on="false"/>
                  <v:stroke color="red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1:20:00Z</dcterms:created>
  <dc:creator>森川　公彦</dc:creator>
  <dc:description/>
  <dc:language>en-US</dc:language>
  <cp:lastModifiedBy>森川　公彦</cp:lastModifiedBy>
  <dcterms:modified xsi:type="dcterms:W3CDTF">2002-10-21T05:57:00Z</dcterms:modified>
  <cp:revision>2</cp:revision>
  <dc:subject/>
  <dc:title>USB old driver “KXTDAUSB” remove operation</dc:title>
</cp:coreProperties>
</file>